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esonance Structures Practic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Draw all of the possible resonance structures for the following ions or molecul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nitrate 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ormate ion (CHO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yclobutadiene 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ozone (O</w:t>
      </w:r>
      <w:r>
        <w:rPr>
          <w:vertAlign w:val="subscript"/>
        </w:rPr>
        <w:t>3</w:t>
      </w:r>
      <w:r>
        <w:rPr/>
        <w:t>):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Resonance Structures Practice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Draw all of the possible resonance structures for the following ions or molecul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nitrate 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765" cy="150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formate ion (CHO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356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</w:t>
        <w:tab/>
        <w:t>cyclobutadiene 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115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)</w:t>
        <w:tab/>
        <w:t>ozone (O</w:t>
      </w:r>
      <w:r>
        <w:rPr>
          <w:vertAlign w:val="subscript"/>
        </w:rPr>
        <w:t>3</w:t>
      </w:r>
      <w:r>
        <w:rPr/>
        <w:t>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299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2:23:00Z</dcterms:created>
  <dc:creator>© 2003 Cavalcade Publishing – All Rights Reserved</dc:creator>
  <dc:description/>
  <cp:keywords/>
  <dc:language>en-US</dc:language>
  <cp:lastModifiedBy>Ian Guch</cp:lastModifiedBy>
  <dcterms:modified xsi:type="dcterms:W3CDTF">2022-03-08T12:53:00Z</dcterms:modified>
  <cp:revision>4</cp:revision>
  <dc:subject>© 2003 Cavalcade Publishing – All Rights Reserved</dc:subject>
  <dc:title>© 2003 Cavalcade Publishing – All Rights Reserved</dc:title>
</cp:coreProperties>
</file>